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НЕН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"/>
        <w:gridCol w:w="45"/>
        <w:gridCol w:w="195"/>
        <w:gridCol w:w="6195"/>
      </w:tblGrid>
      <w:tr>
        <w:trPr/>
        <w:tc>
          <w:tcPr>
            <w:tcW w:w="2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ую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ем граждан Российской Федерации" в Челябинской области»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           под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>
          <w:trHeight w:val="324" w:hRule="atLeast"/>
        </w:trPr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                       индикаторы и показател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ind w:left="-276" w:right="0" w:hanging="1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уровень износа объектов коммунальной инфраструктуры;</w:t>
            </w:r>
          </w:p>
          <w:p>
            <w:pPr>
              <w:pStyle w:val="ConsPlusNonformat"/>
              <w:widowControl/>
              <w:ind w:left="-276" w:right="0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     реализации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на 2021 - 2023 годы составляе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 596,44</w:t>
            </w:r>
            <w:r>
              <w:rPr>
                <w:sz w:val="24"/>
                <w:szCs w:val="24"/>
              </w:rPr>
              <w:t xml:space="preserve"> тыс. рублей, в том числе за счет средств: областного бюджета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56 940,2 </w:t>
            </w:r>
            <w:r>
              <w:rPr>
                <w:sz w:val="24"/>
                <w:szCs w:val="24"/>
              </w:rPr>
              <w:t>тыс. рублей, мест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sz w:val="24"/>
                <w:szCs w:val="24"/>
              </w:rPr>
              <w:t xml:space="preserve"> бюджета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4 656,24 </w:t>
            </w:r>
            <w:r>
              <w:rPr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в 2021 году – 3 634,32 тыс. рублей, в том числе за счет средств: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естного</w:t>
            </w:r>
            <w:r>
              <w:rPr>
                <w:sz w:val="24"/>
                <w:szCs w:val="24"/>
              </w:rPr>
              <w:t xml:space="preserve"> бюджета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634,32</w:t>
            </w:r>
            <w:r>
              <w:rPr>
                <w:sz w:val="24"/>
                <w:szCs w:val="24"/>
              </w:rPr>
              <w:t xml:space="preserve"> тыс. рублей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одпрограммы в 2022 году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0  737,4</w:t>
            </w:r>
            <w:r>
              <w:rPr>
                <w:sz w:val="24"/>
                <w:szCs w:val="24"/>
              </w:rPr>
              <w:t xml:space="preserve"> тыс. рублей, в том числе за счет средств: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го бюджета – 39 916,4 тыс. рублей., мест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sz w:val="24"/>
                <w:szCs w:val="24"/>
              </w:rPr>
              <w:t xml:space="preserve"> бюджета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821,92 </w:t>
            </w:r>
            <w:r>
              <w:rPr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подпрограммы в 2023 году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 223,8</w:t>
            </w:r>
            <w:r>
              <w:rPr>
                <w:sz w:val="24"/>
                <w:szCs w:val="24"/>
              </w:rPr>
              <w:t xml:space="preserve"> тыс. рублей, в том числе за счет средств: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го бюджета –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 023,8</w:t>
            </w:r>
            <w:r>
              <w:rPr>
                <w:sz w:val="24"/>
                <w:szCs w:val="24"/>
              </w:rPr>
              <w:t xml:space="preserve"> тыс. рублей. мест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sz w:val="24"/>
                <w:szCs w:val="24"/>
              </w:rPr>
              <w:t xml:space="preserve"> бюджета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200,0 </w:t>
            </w:r>
            <w:r>
              <w:rPr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1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нижение уровня износа объектов коммунальной инфраструктуры до 40,0 процентов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ind w:left="0" w:right="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ие возможности подключения к газу 300 домов (квартир)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вышение уровня газификации природным газом до 81,0 процентов.</w:t>
            </w:r>
          </w:p>
        </w:tc>
      </w:tr>
      <w:tr>
        <w:trPr>
          <w:trHeight w:val="738" w:hRule="atLeast"/>
        </w:trPr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Содержание проблемы и обоснование необходимости ее решения подпрограмными методам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е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емных, в модернизацию объектов коммунальной инфраструктуры.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4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Сроки и этапы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ет средств местных бюджетов и внебюджетных источник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 Система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едставлен в приложении 1 к подпрограмме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ind w:left="0" w:right="0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 Ресурсное обеспечение муниципальной подпрограммы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Общий объем финансирования подпрограммы на 2021 - 2023 годы составляе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1 596,44</w:t>
      </w:r>
      <w:r>
        <w:rPr>
          <w:sz w:val="24"/>
          <w:szCs w:val="24"/>
        </w:rPr>
        <w:t xml:space="preserve"> тыс. рублей, в том числе за счет средств: областного бюджета –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6 940,2</w:t>
      </w:r>
      <w:r>
        <w:rPr>
          <w:sz w:val="24"/>
          <w:szCs w:val="24"/>
        </w:rPr>
        <w:t xml:space="preserve"> тыс. рублей, местных бюджетов и внебюджетных источников –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 656,24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 Организация управления и механизм реализации подпрограммы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е разработанной и утвержденной соответствующей муниципально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 утвержде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тверждение обязательств муниципального образования по софинансированию предлагаемых проектов модернизации, реконструкции, строительства и капитального ремонта объектов коммунальной инфраструктуры за счет средств местного бюджет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тверждение обязательств частных инвесторов по со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ться за счет средств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при прочих равных условиях отдае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финансирования предлагаемых проектов за счет средств местных бюджетов и внебюджетных источник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предоставляются местным бюджетам в виде субсидий согласно распределению, утвержденному Правительством Челябинской области, в пределах утвержде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ет об использовании средств областного бюдже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направляет ежегодно, до 1 марта, в Правительство Челябинской области отчеты о ходе реализации подпрограммы за предыдущий год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точняет с уче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>
          <w:b/>
          <w:sz w:val="24"/>
          <w:szCs w:val="24"/>
        </w:rPr>
        <w:t xml:space="preserve">Раздел  7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 указанием целевых индикаторов и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>
          <w:sz w:val="24"/>
          <w:szCs w:val="24"/>
        </w:rPr>
        <w:t>22. Выполнение мероприятий подпрограммы позволит обеспечить к 2023 году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уровня газификации природным газом до 81,0 процентов.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3. 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индикаторов подпрограммы представлена в таблице 2.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08"/>
        <w:gridCol w:w="1243"/>
        <w:gridCol w:w="871"/>
        <w:gridCol w:w="1265"/>
        <w:gridCol w:w="1080"/>
        <w:gridCol w:w="1418"/>
        <w:gridCol w:w="28"/>
      </w:tblGrid>
      <w:tr>
        <w:trPr>
          <w:trHeight w:val="24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по направлениям    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План по года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 Финансово-экономическое обоснование муниципальной подпрограммы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 Методика оценки эффективности муниципальной подпрограммы</w:t>
      </w:r>
    </w:p>
    <w:p>
      <w:pPr>
        <w:pStyle w:val="Normal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ценка  эффективности   достижения плановых    =   </w:t>
      </w:r>
      <w:r>
        <w:rPr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ст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ценка полноты использования        =   </w:t>
      </w:r>
      <w:r>
        <w:rPr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0(эффективность использования    =  </w:t>
      </w:r>
      <w:r>
        <w:rPr>
          <w:sz w:val="24"/>
          <w:szCs w:val="24"/>
          <w:u w:val="single"/>
        </w:rPr>
        <w:t>ДИП (Оценка достижения плановых индикатив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юджетных средств                     ПИБС(Оценка полноты использования бюдж.ср-тв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представлены в таблице 1:</w:t>
      </w:r>
    </w:p>
    <w:p>
      <w:pPr>
        <w:pStyle w:val="Normal"/>
        <w:spacing w:before="0" w:after="0"/>
        <w:ind w:left="0" w:right="0" w:firstLine="284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rPr/>
      </w:pPr>
      <w:r>
        <w:rPr/>
        <w:t xml:space="preserve">                                  </w:t>
      </w:r>
    </w:p>
    <w:tbl>
      <w:tblPr>
        <w:tblW w:w="10692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3119"/>
        <w:gridCol w:w="374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целевыми показателями</w:t>
            </w:r>
          </w:p>
        </w:tc>
      </w:tr>
      <w:tr>
        <w:trPr>
          <w:trHeight w:val="7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ы и газовые се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еспечение возможности подключения к газу 300 домов (квартир)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вышение уровня газификации природным газом до 81,0 процентов</w:t>
            </w:r>
          </w:p>
        </w:tc>
      </w:tr>
      <w:tr>
        <w:trPr>
          <w:trHeight w:val="26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жение уровня износа  объектов коммунальной инфраструктуры до 40,0 процентов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p>
      <w:pPr>
        <w:pStyle w:val="Normal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17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977"/>
        <w:gridCol w:w="27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1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е рис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реализации подпрограммы «Модернизация объектов коммунальной инфраструк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"/>
        <w:gridCol w:w="2699"/>
        <w:gridCol w:w="2550"/>
        <w:gridCol w:w="1140"/>
        <w:gridCol w:w="2715"/>
        <w:gridCol w:w="2100"/>
        <w:gridCol w:w="3281"/>
      </w:tblGrid>
      <w:tr>
        <w:trPr>
          <w:trHeight w:val="57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план)</w:t>
            </w:r>
          </w:p>
        </w:tc>
      </w:tr>
      <w:tr>
        <w:trPr/>
        <w:tc>
          <w:tcPr>
            <w:tcW w:w="14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ы и газовые се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684" w:hRule="atLeast"/>
        </w:trPr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            (тыс. руб)</w:t>
      </w:r>
    </w:p>
    <w:tbl>
      <w:tblPr>
        <w:tblW w:w="1607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50"/>
        <w:gridCol w:w="1290"/>
        <w:gridCol w:w="1365"/>
        <w:gridCol w:w="1305"/>
        <w:gridCol w:w="1305"/>
        <w:gridCol w:w="1425"/>
        <w:gridCol w:w="1800"/>
        <w:gridCol w:w="1755"/>
        <w:gridCol w:w="1858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</w:t>
            </w:r>
          </w:p>
        </w:tc>
        <w:tc>
          <w:tcPr>
            <w:tcW w:w="1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факт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(план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план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план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пла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363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9 916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521,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17 0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6 94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356,24</w:t>
            </w:r>
          </w:p>
        </w:tc>
      </w:tr>
      <w:tr>
        <w:trPr>
          <w:trHeight w:val="28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 0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0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0:00Z</dcterms:created>
  <dc:creator>segal</dc:creator>
  <dc:description/>
  <dc:language>en-US</dc:language>
  <cp:lastModifiedBy/>
  <cp:lastPrinted>2022-02-14T09:19:00Z</cp:lastPrinted>
  <dcterms:modified xsi:type="dcterms:W3CDTF">2022-02-14T04:17:58Z</dcterms:modified>
  <cp:revision>21</cp:revision>
  <dc:subject/>
  <dc:title>О        внесении  изменений    в</dc:title>
</cp:coreProperties>
</file>